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>
          <w:rFonts w:ascii="Verdana" w:hAnsi="Verdana" w:cs="Verdana"/>
        </w:rPr>
      </w:pPr>
      <w:r>
        <w:rPr>
          <w:rFonts w:cs="Verdana" w:ascii="Verdana" w:hAnsi="Verdana"/>
        </w:rPr>
        <w:t>TP P11 : Energie dans un générateu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Energie dans un générateur.</w:t>
      </w:r>
    </w:p>
    <w:p>
      <w:pPr>
        <w:pStyle w:val="Normal"/>
        <w:rPr/>
      </w:pPr>
      <w:r>
        <w:rPr>
          <w:rFonts w:cs="Verdana" w:ascii="Verdana" w:hAnsi="Verdan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577215</wp:posOffset>
                </wp:positionV>
                <wp:extent cx="3004185" cy="1134745"/>
                <wp:effectExtent l="6350" t="0" r="8255" b="889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200" cy="1134720"/>
                          <a:chOff x="0" y="0"/>
                          <a:chExt cx="3004200" cy="1134720"/>
                        </a:xfrm>
                      </wpg:grpSpPr>
                      <wps:wsp>
                        <wps:cNvSpPr/>
                        <wps:spPr>
                          <a:xfrm>
                            <a:off x="1196280" y="95760"/>
                            <a:ext cx="1176480" cy="777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64240"/>
                            <a:ext cx="544680" cy="472320"/>
                          </a:xfrm>
                          <a:custGeom>
                            <a:avLst/>
                            <a:gdLst>
                              <a:gd name="textAreaLeft" fmla="*/ 48240 w 308880"/>
                              <a:gd name="textAreaRight" fmla="*/ 270360 w 308880"/>
                              <a:gd name="textAreaTop" fmla="*/ 66960 h 267840"/>
                              <a:gd name="textAreaBottom" fmla="*/ 20088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201960"/>
                            <a:ext cx="631080" cy="614160"/>
                          </a:xfrm>
                          <a:prstGeom prst="rightArrow">
                            <a:avLst>
                              <a:gd name="adj1" fmla="val 50000"/>
                              <a:gd name="adj2" fmla="val 25689"/>
                            </a:avLst>
                          </a:prstGeom>
                          <a:solidFill>
                            <a:srgbClr val="33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875520"/>
                            <a:ext cx="714960" cy="259200"/>
                          </a:xfrm>
                          <a:custGeom>
                            <a:avLst/>
                            <a:gdLst>
                              <a:gd name="textAreaLeft" fmla="*/ 0 w 405360"/>
                              <a:gd name="textAreaRight" fmla="*/ 405720 w 405360"/>
                              <a:gd name="textAreaTop" fmla="*/ 360 h 146880"/>
                              <a:gd name="textAreaBottom" fmla="*/ 14760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651600" cy="905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349200"/>
                            <a:ext cx="644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.D.F.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0"/>
                            <a:ext cx="610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u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0"/>
                            <a:ext cx="610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U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64240"/>
                            <a:ext cx="91872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limentation stabilisée 6 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45.45pt;width:236.55pt;height:89.35pt" coordorigin="4620,909" coordsize="4731,1787">
                <v:oval id="shape_0" fillcolor="#ffff99" stroked="t" o:allowincell="f" style="position:absolute;left:6504;top:1060;width:1852;height:1224;mso-wrap-style:none;v-text-anchor:middle">
                  <v:fill o:detectmouseclick="t" type="solid" color2="#000066"/>
                  <v:stroke color="black" weight="12600" joinstyle="miter" endcap="flat"/>
                  <w10:wrap type="topAndBottom"/>
                </v:oval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lime" stroked="t" o:allowincell="f" style="position:absolute;left:5646;top:1325;width:857;height:743;mso-wrap-style:none;v-text-anchor:middle" type="_x0000_t93">
                  <v:fill o:detectmouseclick="t" type="solid" color2="fuchsia"/>
                  <v:stroke color="black" weight="1260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33cccc" stroked="t" o:allowincell="f" style="position:absolute;left:8357;top:1227;width:993;height:966;mso-wrap-style:none;v-text-anchor:middle" type="_x0000_t13">
                  <v:fill o:detectmouseclick="t" type="solid" color2="#cc3333"/>
                  <v:stroke color="black" weight="12600" joinstyle="miter" endcap="flat"/>
                  <w10:wrap type="topAndBottom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red" stroked="t" o:allowincell="f" style="position:absolute;left:7313;top:2288;width:1125;height:407;flip:y;mso-wrap-style:none;v-text-anchor:middle" type="_x0000_t91">
                  <v:fill o:detectmouseclick="t" type="solid" color2="aqua"/>
                  <v:stroke color="black" weight="12600" joinstyle="miter" endcap="flat"/>
                  <w10:wrap type="topAndBottom"/>
                </v:shape>
                <v:rect id="shape_0" fillcolor="#99ccff" stroked="t" o:allowincell="f" style="position:absolute;left:4620;top:1001;width:1025;height:1424;mso-wrap-style:none;v-text-anchor:middle">
                  <v:fill o:detectmouseclick="t" type="solid" color2="#663300"/>
                  <v:stroke color="black" weight="1260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0;top:1459;width:101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.D.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8;top:909;width:96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u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69;top:909;width:96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U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5;top:1325;width:144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limentation stabilisée 6 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ab/>
        <w:t>1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90</wp:posOffset>
                </wp:positionH>
                <wp:positionV relativeFrom="paragraph">
                  <wp:posOffset>196215</wp:posOffset>
                </wp:positionV>
                <wp:extent cx="1628140" cy="1722755"/>
                <wp:effectExtent l="25400" t="0" r="762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1722600"/>
                          <a:chOff x="0" y="0"/>
                          <a:chExt cx="1628280" cy="172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280" cy="172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1720"/>
                              <a:ext cx="1628280" cy="146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3240" y="349200"/>
                                <a:ext cx="544680" cy="472320"/>
                              </a:xfrm>
                              <a:custGeom>
                                <a:avLst/>
                                <a:gdLst>
                                  <a:gd name="textAreaLeft" fmla="*/ 48240 w 308880"/>
                                  <a:gd name="textAreaRight" fmla="*/ 270360 w 308880"/>
                                  <a:gd name="textAreaTop" fmla="*/ 66960 h 267840"/>
                                  <a:gd name="textAreaBottom" fmla="*/ 200880 h 26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560" y="1194480"/>
                                <a:ext cx="714960" cy="266760"/>
                              </a:xfrm>
                              <a:custGeom>
                                <a:avLst/>
                                <a:gdLst>
                                  <a:gd name="textAreaLeft" fmla="*/ 0 w 405360"/>
                                  <a:gd name="textAreaRight" fmla="*/ 405720 w 405360"/>
                                  <a:gd name="textAreaTop" fmla="*/ 0 h 151200"/>
                                  <a:gd name="textAreaBottom" fmla="*/ 1512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1013400" cy="119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146520"/>
                                <a:ext cx="65160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146520"/>
                                <a:ext cx="651600" cy="75996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9438"/>
                                  <a:gd name="adj4" fmla="val 24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760" y="9068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015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9000" y="594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5.45pt;width:128.2pt;height:135.65pt" coordorigin="334,309" coordsize="2564,2713">
                <v:group id="shape_0" style="position:absolute;left:334;top:309;width:2564;height:2713">
                  <v:group id="shape_0" style="position:absolute;left:334;top:721;width:2564;height:2301">
                    <v:shape id="shape_0" fillcolor="lime" stroked="t" o:allowincell="f" style="position:absolute;left:2040;top:1271;width:857;height:743;mso-wrap-style:none;v-text-anchor:middle" type="_x0000_t93">
                      <v:fill o:detectmouseclick="t" type="solid" color2="fuchsia"/>
                      <v:stroke color="black" weight="12600" joinstyle="miter" endcap="flat"/>
                      <w10:wrap type="topAndBottom"/>
                    </v:shape>
                    <v:shape id="shape_0" fillcolor="red" stroked="t" o:allowincell="f" style="position:absolute;left:1026;top:2602;width:1125;height:419;flip:y;mso-wrap-style:none;v-text-anchor:middle" type="_x0000_t91">
                      <v:fill o:detectmouseclick="t" type="solid" color2="aqua"/>
                      <v:stroke color="black" weight="12600" joinstyle="miter" endcap="flat"/>
                      <w10:wrap type="topAndBottom"/>
                    </v:shape>
                    <v:oval id="shape_0" stroked="t" o:allowincell="f" style="position:absolute;left:444;top:721;width:1595;height:1880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rect id="shape_0" fillcolor="#99ccff" stroked="t" o:allowincell="f" style="position:absolute;left:726;top:952;width:1025;height:1424;mso-wrap-style:none;v-text-anchor:middle">
                      <v:fill o:detectmouseclick="t" type="solid" color2="#663300"/>
                      <v:stroke color="black" weight="12600" joinstyle="miter" endcap="flat"/>
                      <w10:wrap type="topAndBottom"/>
                    </v:re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f" style="position:absolute;left:726;top:952;width:1025;height:1196;mso-wrap-style:none;v-text-anchor:middle" type="_x0000_t80"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line id="shape_0" from="726,2149" to="1751,2149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34,1271" to="334,2148" stroked="t" o:allowincell="f" style="position:absolute">
                      <v:stroke color="black" weight="1260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77;top:309;width:159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915,1245" to="1484,12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</w:rPr>
        <w:t>1. Notion de générateur : compléter les schémas énergétiques suivants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328295</wp:posOffset>
                </wp:positionV>
                <wp:extent cx="5537200" cy="1473835"/>
                <wp:effectExtent l="6350" t="635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1473840"/>
                          <a:chOff x="0" y="0"/>
                          <a:chExt cx="5537160" cy="147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36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436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196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892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61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717480"/>
                            <a:ext cx="72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861120"/>
                            <a:ext cx="72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932760"/>
                            <a:ext cx="72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74200"/>
                            <a:ext cx="72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318600"/>
                            <a:ext cx="3880440" cy="11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La résistance variable est entre les bornes A et B. Ici, elle vaut 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= 4x10 = 4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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>. Elle varie en tournant le bouton central. Entre A et C, on a la résistance totale soit 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 xml:space="preserve"> = 11x10 = 110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ntre BC, on a donc la valeur complémentaire, soit 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BC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= 110 – 40 = 70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1640"/>
                            <a:ext cx="502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x 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02760"/>
                            <a:ext cx="286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302760"/>
                            <a:ext cx="286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969120"/>
                            <a:ext cx="286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5.85pt;width:436pt;height:116.05pt" coordorigin="1200,517" coordsize="8720,2321">
                <v:rect id="shape_0" stroked="t" o:allowincell="f" style="position:absolute;left:1200;top:517;width:2267;height:2267;mso-wrap-style:none;v-text-anchor:middle">
                  <v:imagedata r:id="" o:detectmouseclick="t"/>
                  <v:stroke color="black" weight="12600" joinstyle="miter" endcap="flat"/>
                  <w10:wrap type="topAndBottom"/>
                </v:rect>
                <v:oval id="shape_0" fillcolor="black" stroked="t" o:allowincell="f" style="position:absolute;left:1313;top:743;width:226;height:22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3008;top:743;width:226;height:22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3008;top:2438;width:226;height:22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stroked="t" o:allowincell="f" style="position:absolute;left:1765;top:1082;width:1133;height:1133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1652;top:1873;width:113;height:113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shape id="shape_0" stroked="f" o:allowincell="f" style="position:absolute;left:1878;top:1647;width:11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1873;width:11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17;top:1986;width:11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8;top:1421;width:11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09;top:1019;width:6110;height:1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La résistance variable est entre les bornes A et B. Ici, elle vaut R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B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 = 4x10 = 40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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Verdana" w:hAnsi="Verdana" w:cs="Verdana"/>
                            <w:color w:val="auto"/>
                            <w:lang w:val="fr-FR"/>
                          </w:rPr>
                          <w:t>. Elle varie en tournant le bouton central. Entre A et C, on a la résistance totale soit R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eastAsia="Times New Roman" w:ascii="Verdana" w:hAnsi="Verdana" w:cs="Verdana"/>
                            <w:color w:val="auto"/>
                            <w:lang w:val="fr-FR"/>
                          </w:rPr>
                          <w:t>AC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Verdana" w:hAnsi="Verdana" w:cs="Verdana"/>
                            <w:color w:val="auto"/>
                            <w:lang w:val="fr-FR"/>
                          </w:rPr>
                          <w:t xml:space="preserve"> = 11x10 = 110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Verdana" w:hAnsi="Verdana" w:cs="Verdana"/>
                            <w:color w:val="auto"/>
                            <w:lang w:val="fr-F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ntre BC, on a donc la valeur complémentaire, soit R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BC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 = 110 – 40 = 70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Times New Roman" w:ascii="Verdana" w:hAnsi="Verdana" w:cs="Verdana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630;width:7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x 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13;top:994;width:45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1;top:994;width:45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1;top:2043;width:45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Verdana" w:ascii="Verdana" w:hAnsi="Verdana"/>
          <w:b/>
        </w:rPr>
        <w:t xml:space="preserve">Remarque : </w:t>
      </w:r>
      <w:r>
        <w:rPr>
          <w:rFonts w:cs="Verdana" w:ascii="Verdana" w:hAnsi="Verdana"/>
        </w:rPr>
        <w:t xml:space="preserve">Pour les études suivantes, on va utiliser une résistance variable appelée "boite A.O.I.P.". Son fonctionnement est schématisé ci-contr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2. Etude d’une alimentation stabilisé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Soit le montage suivant 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66040</wp:posOffset>
                </wp:positionV>
                <wp:extent cx="2164715" cy="1610360"/>
                <wp:effectExtent l="6985" t="6985" r="571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610280"/>
                          <a:chOff x="0" y="0"/>
                          <a:chExt cx="2164680" cy="1610280"/>
                        </a:xfrm>
                      </wpg:grpSpPr>
                      <wps:wsp>
                        <wps:cNvSpPr txBox="1"/>
                        <wps:spPr>
                          <a:xfrm>
                            <a:off x="1983240" y="731520"/>
                            <a:ext cx="1414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895320"/>
                            <a:ext cx="133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313560"/>
                            <a:ext cx="1911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410040"/>
                            <a:ext cx="1436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541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41080"/>
                            <a:ext cx="18108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1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8108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1803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3607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0821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62532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9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480" y="1357560"/>
                            <a:ext cx="735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21560"/>
                            <a:ext cx="83160" cy="73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321560"/>
                            <a:ext cx="83160" cy="73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1440" y="1106640"/>
                            <a:ext cx="861840" cy="5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144360"/>
                              <a:ext cx="359280" cy="35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28692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7164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7164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12492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8618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oite AOIP x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32520" y="1352520"/>
                            <a:ext cx="4672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5.2pt;width:170.45pt;height:126.8pt" coordorigin="117,104" coordsize="3409,2536">
                <v:shape id="shape_0" fillcolor="white" stroked="f" o:allowincell="f" style="position:absolute;left:3240;top:1256;width:22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37;top:1514;width:21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37;top:598;width:30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1;top:749;width:22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27;top:956;width:568;height:56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rect id="shape_0" stroked="t" o:allowincell="f" style="position:absolute;left:3241;top:956;width:284;height:852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3383,388" to="3383,9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383,1808" to="3383,223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247,389" to="3382,389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1110,388" to="1820,38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1111,388" to="1111,223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00,672" to="1110,67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01,672" to="401,10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00,1808" to="1110,180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01,1382" to="401,18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679;top:104;width:568;height:56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117;top:956;width:568;height:56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fillcolor="white" stroked="f" o:allowincell="f" style="position:absolute;left:232;top:108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20;top:245;width:28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225,2242" to="3383,22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754;top:2185;width:130;height:11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82;top:2185;width:130;height:11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1395;top:1846;width:1357;height:794">
                  <v:group id="shape_0" style="position:absolute;left:1735;top:2074;width:566;height:566">
                    <v:rect id="shape_0" stroked="t" o:allowincell="f" style="position:absolute;left:1735;top:2074;width:565;height:565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oval id="shape_0" fillcolor="black" stroked="t" o:allowincell="f" style="position:absolute;left:2187;top:2526;width:46;height:50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1848;top:2187;width:46;height:50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2187;top:2187;width:46;height:50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stroked="t" o:allowincell="f" style="position:absolute;left:1925;top:2271;width:226;height:226;mso-wrap-style:none;v-text-anchor:middle">
                      <v:fill o:detectmouseclick="t" on="false"/>
                      <v:stroke color="black" weight="12600" joinstyle="miter" endcap="flat"/>
                      <w10:wrap type="square"/>
                    </v:oval>
                  </v:group>
                  <v:shape id="shape_0" stroked="f" o:allowincell="f" style="position:absolute;left:1395;top:1846;width:1356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oite AOIP x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113,2234" to="1848,22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</w:rPr>
        <w:t>Placez sur le schéma la tension U</w:t>
      </w:r>
      <w:r>
        <w:rPr>
          <w:rFonts w:cs="Verdana" w:ascii="Verdana" w:hAnsi="Verdana"/>
          <w:vertAlign w:val="subscript"/>
        </w:rPr>
        <w:t>PN</w:t>
      </w:r>
      <w:r>
        <w:rPr>
          <w:rFonts w:cs="Verdana" w:ascii="Verdana" w:hAnsi="Verdana"/>
        </w:rPr>
        <w:t>, et l’intensité I &gt; 0. Indiquez la polarité des appareils de mesur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générateur est une alimentation stabilisée "Jeulin" de 6V, la résistance R</w:t>
      </w:r>
      <w:r>
        <w:rPr>
          <w:rFonts w:cs="Verdana" w:ascii="Verdana" w:hAnsi="Verdana"/>
          <w:vertAlign w:val="subscript"/>
        </w:rPr>
        <w:t>h</w:t>
      </w:r>
      <w:r>
        <w:rPr>
          <w:rFonts w:cs="Verdana" w:ascii="Verdana" w:hAnsi="Verdana"/>
        </w:rPr>
        <w:t xml:space="preserve"> est un rhéostat de 33 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</w:rPr>
        <w:t xml:space="preserve"> utilisé en totalité, c.-à-d. que l'on utilise les 2 bornes extrêmes de couleur noire. Réalisez le montage. En cas de doute, appelez le professeur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Faire varier la résistance totale du circuit grâce à la boite A.O.I.P., et relever dans un tableau, les valeurs de U</w:t>
      </w:r>
      <w:r>
        <w:rPr>
          <w:rFonts w:cs="Verdana" w:ascii="Verdana" w:hAnsi="Verdana"/>
          <w:vertAlign w:val="subscript"/>
        </w:rPr>
        <w:t>PN</w:t>
      </w:r>
      <w:r>
        <w:rPr>
          <w:rFonts w:cs="Verdana" w:ascii="Verdana" w:hAnsi="Verdana"/>
        </w:rPr>
        <w:t xml:space="preserve"> et 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marque : pourquoi est-on obligé de placer le rhéostat dans le circuit  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Tracez la caractéristique du générateur : U</w:t>
      </w:r>
      <w:r>
        <w:rPr>
          <w:rFonts w:cs="Verdana" w:ascii="Verdana" w:hAnsi="Verdana"/>
          <w:vertAlign w:val="subscript"/>
        </w:rPr>
        <w:t>PN</w:t>
      </w:r>
      <w:r>
        <w:rPr>
          <w:rFonts w:cs="Verdana" w:ascii="Verdana" w:hAnsi="Verdana"/>
        </w:rPr>
        <w:t xml:space="preserve"> = f ( I ) avec le logiciel « Regressi ». Conclusio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3. Etude d’une pil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On remplace l’alimentation stabilisée par une pile plate de "4,5 V". </w:t>
      </w:r>
      <w:r>
        <w:rPr>
          <w:rFonts w:cs="Verdana" w:ascii="Verdana" w:hAnsi="Verdana"/>
          <w:b/>
          <w:i/>
        </w:rPr>
        <w:t xml:space="preserve">Attention, pour ne pas trop endommager les piles, on prendra soin de commencer par la résistance la plus grande de la boite, soit 110 </w:t>
      </w:r>
      <w:r>
        <w:rPr>
          <w:rFonts w:cs="Symbol" w:ascii="Symbol" w:hAnsi="Symbol"/>
          <w:b/>
          <w:i/>
        </w:rPr>
        <w:t></w:t>
      </w:r>
      <w:r>
        <w:rPr>
          <w:rFonts w:cs="Verdana" w:ascii="Verdana" w:hAnsi="Verdana"/>
          <w:b/>
          <w:i/>
        </w:rPr>
        <w:t>, et on descendra progressivement, en notant les valeurs de U</w:t>
      </w:r>
      <w:r>
        <w:rPr>
          <w:rFonts w:cs="Verdana" w:ascii="Verdana" w:hAnsi="Verdana"/>
          <w:b/>
          <w:i/>
          <w:vertAlign w:val="subscript"/>
        </w:rPr>
        <w:t>PN</w:t>
      </w:r>
      <w:r>
        <w:rPr>
          <w:rFonts w:cs="Verdana" w:ascii="Verdana" w:hAnsi="Verdana"/>
          <w:b/>
          <w:i/>
        </w:rPr>
        <w:t xml:space="preserve"> et I, sans perdre de temps ni revenir en arrière. Une fois la dernière valeur lue, on ouvrira l'interrupteur, pour éviter toute usure prématurée de la pi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Tracez la caractéristique U</w:t>
      </w:r>
      <w:r>
        <w:rPr>
          <w:rFonts w:cs="Verdana" w:ascii="Verdana" w:hAnsi="Verdana"/>
          <w:vertAlign w:val="subscript"/>
        </w:rPr>
        <w:t>PN</w:t>
      </w:r>
      <w:r>
        <w:rPr>
          <w:rFonts w:cs="Verdana" w:ascii="Verdana" w:hAnsi="Verdana"/>
        </w:rPr>
        <w:t xml:space="preserve"> = f ( I )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Quelle est l’expression de l’équation de cette droite sachant qu’on appelle E l’ordonnée à l’origine et r </w:t>
      </w:r>
      <w:r>
        <w:rPr>
          <w:rFonts w:cs="Verdana" w:ascii="Verdana" w:hAnsi="Verdana"/>
          <w:u w:val="single"/>
        </w:rPr>
        <w:t xml:space="preserve">l'opposé </w:t>
      </w:r>
      <w:r>
        <w:rPr>
          <w:rFonts w:cs="Verdana" w:ascii="Verdana" w:hAnsi="Verdana"/>
        </w:rPr>
        <w:t>de son coefficient directeur ? Donner les valeurs de E et 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'après vos résultats, qu'appelle-t-on générateur de tension idéal ? Pourquoi dans le 1. a-t-on pris une alimentation dite "stabilisée" 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appelle E force électromotrice d’un générateur exprimée en _ _ _ _ _ _ et r sa résistance interne en _ _ _ _ 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4. Bilan d’énergie pour un générateur.</w:t>
      </w:r>
    </w:p>
    <w:p>
      <w:pPr>
        <w:pStyle w:val="Normal"/>
        <w:rPr/>
      </w:pPr>
      <w:r>
        <w:rPr>
          <w:rFonts w:cs="Verdana" w:ascii="Verdana" w:hAnsi="Verdana"/>
        </w:rPr>
        <w:t>Donner l'expression de la puissance électrique P donnée par une pile en fonction de U</w:t>
      </w:r>
      <w:r>
        <w:rPr>
          <w:rFonts w:cs="Verdana" w:ascii="Verdana" w:hAnsi="Verdana"/>
          <w:vertAlign w:val="subscript"/>
        </w:rPr>
        <w:t>PN</w:t>
      </w:r>
      <w:r>
        <w:rPr>
          <w:rFonts w:cs="Verdana" w:ascii="Verdana" w:hAnsi="Verdana"/>
        </w:rPr>
        <w:t xml:space="preserve"> et I, puis en déduire son expression en fonction de I et des caractéristiques du générateur. Identifier chacun des termes. Proposer une expression pour le rendement </w:t>
      </w:r>
      <w:r>
        <w:rPr>
          <w:rFonts w:cs="Symbol" w:ascii="Symbol" w:hAnsi="Symbol"/>
        </w:rPr>
        <w:t></w:t>
      </w:r>
      <w:r>
        <w:rPr>
          <w:rFonts w:cs="Verdana" w:ascii="Verdana" w:hAnsi="Verdana"/>
        </w:rPr>
        <w:t xml:space="preserve"> d'un générateu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 Association de conducteurs ohmiques :</w:t>
      </w:r>
    </w:p>
    <w:p>
      <w:pPr>
        <w:pStyle w:val="Normal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2.1. Utilisation de l'ohmmètre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résistance d'un conducteur ohmique peut se mesurer directement à l'ohmmètre. On branche alors la résistance aux bornes du multimètre utilisé en ohmmètre. Cet ohmmètre ne se branche jamais dans un circuit comportant un générat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ndre 3 conducteurs ohmiques différents (DP 01, DP 02 et DP 03 par exemple) et mesurer la valeur de leur résistance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2.2. Association en série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sociez 2 puis 3 de ces conducteurs ohmiques en série. Mesurez la résistance de ces associations. Que constatez-vous 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2.3. Association en dérivation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cédez de même avec des associations en dérivation. Que constatez-vous ? (Essayer de comparer les inverses des valeurs mesurées). Que peut-on en déduire pour les conductances 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 Potentiel électrique le long d'un circuit série :</w:t>
      </w:r>
    </w:p>
    <w:p>
      <w:pPr>
        <w:pStyle w:val="Normal"/>
        <w:rPr/>
      </w:pPr>
      <w:r>
        <w:rPr>
          <w:rFonts w:cs="Verdana" w:ascii="Verdana" w:hAnsi="Verdana"/>
        </w:rPr>
        <w:tab/>
        <w:t>3.1. Notion de potentiel : La tension U</w:t>
      </w:r>
      <w:r>
        <w:rPr>
          <w:rFonts w:cs="Verdana" w:ascii="Verdana" w:hAnsi="Verdana"/>
          <w:vertAlign w:val="subscript"/>
        </w:rPr>
        <w:t>AB</w:t>
      </w:r>
      <w:r>
        <w:rPr>
          <w:rFonts w:cs="Verdana" w:ascii="Verdana" w:hAnsi="Verdana"/>
        </w:rPr>
        <w:t xml:space="preserve"> aux bornes d'un dipôle correspond à une différence de potentiel (noté généralement V) entre les points A et B. On a donc U</w:t>
      </w:r>
      <w:r>
        <w:rPr>
          <w:rFonts w:cs="Verdana" w:ascii="Verdana" w:hAnsi="Verdana"/>
          <w:vertAlign w:val="subscript"/>
        </w:rPr>
        <w:t>AB</w:t>
      </w:r>
      <w:r>
        <w:rPr>
          <w:rFonts w:cs="Verdana" w:ascii="Verdana" w:hAnsi="Verdana"/>
        </w:rPr>
        <w:t xml:space="preserve"> = </w:t>
        <w:tab/>
        <w:tab/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 potentiel électrique quantifie "l'état électrique" d'un point d'un circuit électriq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ut-on mesurer un potentiel ? Existe-t-il une référence des potentiels 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3.2. Evolution du potentiel dans un circuit sér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éaliser le montage suivant :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81915</wp:posOffset>
                </wp:positionV>
                <wp:extent cx="4879340" cy="1307465"/>
                <wp:effectExtent l="444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1307520"/>
                          <a:chOff x="0" y="0"/>
                          <a:chExt cx="4879440" cy="1307520"/>
                        </a:xfrm>
                      </wpg:grpSpPr>
                      <wpg:grpSp>
                        <wpg:cNvGrpSpPr/>
                        <wpg:grpSpPr>
                          <a:xfrm>
                            <a:off x="0" y="159480"/>
                            <a:ext cx="487944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2081520" y="71640"/>
                              <a:ext cx="50220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9120"/>
                              <a:ext cx="48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640" y="647640"/>
                              <a:ext cx="717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P 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645840"/>
                              <a:ext cx="717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P 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720" y="647640"/>
                              <a:ext cx="717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P 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3760" y="645840"/>
                              <a:ext cx="717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P 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86920"/>
                              <a:ext cx="480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692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28692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3360" y="7092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4400" y="286920"/>
                              <a:ext cx="361800" cy="18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9396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9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93960"/>
                                <a:ext cx="90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3960"/>
                                <a:ext cx="90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93960"/>
                                <a:ext cx="90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0044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11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0520" y="8611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4120" y="8611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4440" y="8611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920" y="8611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87600" y="0"/>
                            <a:ext cx="17222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limentation stabilisée 6 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6.45pt;width:384.2pt;height:103pt" coordorigin="174,129" coordsize="7684,2060">
                <v:group id="shape_0" style="position:absolute;left:174;top:380;width:7684;height:1808">
                  <v:oval id="shape_0" fillcolor="white" stroked="t" o:allowincell="f" style="position:absolute;left:3452;top:493;width:790;height:6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75,1623" to="7745,16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27;top:1400;width:112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P 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35;top:1397;width:112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P 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356;top:1400;width:112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P 0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164;top:1397;width:112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P 0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75,832" to="7745,8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5,832" to="175,16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46,832" to="7746,16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42;top:492;width:33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756;top:832;width:569;height:290">
                    <v:line id="shape_0" from="1859,980" to="2324,980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041,832" to="2041,974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756,980" to="1898,980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99,980" to="2041,11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041,980" to="2183,11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183,980" to="2325,11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584;top:380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60;top:380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4;top:1737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93;top:1737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98;top:1737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77;top:1737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59;top:1737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674;top:129;width:271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limentation stabilisée 6 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Verdana" w:ascii="Verdana" w:hAnsi="Verdana"/>
        </w:rPr>
        <w:t>En mesurant différentes tensions, compléter le graphique suivant 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97155</wp:posOffset>
                </wp:positionV>
                <wp:extent cx="6243320" cy="301371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3013560"/>
                          <a:chOff x="0" y="0"/>
                          <a:chExt cx="6243480" cy="3013560"/>
                        </a:xfrm>
                      </wpg:grpSpPr>
                      <wps:wsp>
                        <wps:cNvSpPr/>
                        <wps:spPr>
                          <a:xfrm flipV="1">
                            <a:off x="219600" y="216360"/>
                            <a:ext cx="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737440"/>
                            <a:ext cx="540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34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en Vol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000" y="2170440"/>
                            <a:ext cx="6274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int X du circui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0" y="2798280"/>
                            <a:ext cx="2447280" cy="21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5960" y="2798280"/>
                            <a:ext cx="2447280" cy="21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0"/>
                              <a:ext cx="2869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3480" y="198000"/>
                            <a:ext cx="2152800" cy="261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717480" cy="2601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480" y="9000"/>
                                <a:ext cx="0" cy="25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4960" y="0"/>
                              <a:ext cx="717480" cy="2601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840" y="9000"/>
                                <a:ext cx="0" cy="25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03760" y="224640"/>
                            <a:ext cx="717480" cy="2601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900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38720" y="21600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00" y="1657440"/>
                            <a:ext cx="53136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0"/>
                              <a:ext cx="531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360000"/>
                              <a:ext cx="531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531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577080"/>
                            <a:ext cx="53136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360"/>
                              <a:ext cx="531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60360"/>
                              <a:ext cx="531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531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7.65pt;width:491.6pt;height:237.3pt" coordorigin="573,153" coordsize="9832,4746">
                <v:line id="shape_0" from="919,494" to="919,4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19,4464" to="9422,4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73;top:153;width:161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en Vol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17;top:3571;width:987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int X du circu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92;top:4560;width:3855;height:339">
                  <v:shape id="shape_0" stroked="f" o:allowincell="f" style="position:absolute;left:692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26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60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94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228;top:4560;width:3855;height:339">
                  <v:shape id="shape_0" stroked="f" o:allowincell="f" style="position:absolute;left:5228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62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96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630;top:456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043;top:465;width:3390;height:4109">
                  <v:group id="shape_0" style="position:absolute;left:2043;top:479;width:1129;height:4095">
                    <v:line id="shape_0" from="2043,479" to="2043,4560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  <v:line id="shape_0" from="3173,493" to="3173,4574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03;top:465;width:1129;height:4095">
                    <v:line id="shape_0" from="4303,465" to="4303,4546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  <v:line id="shape_0" from="5433,479" to="5433,4560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6563;top:507;width:1128;height:4095">
                  <v:line id="shape_0" from="6563,507" to="6563,458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7693,521" to="7693,460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topAndBottom"/>
                  </v:line>
                </v:group>
                <v:line id="shape_0" from="8823,493" to="8823,4574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group id="shape_0" style="position:absolute;left:913;top:2763;width:8366;height:1133">
                  <v:line id="shape_0" from="913,3897" to="9274,3897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919,3330" to="9280,3330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919,2763" to="9280,2763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</v:group>
                <v:group id="shape_0" style="position:absolute;left:907;top:1062;width:8367;height:1133">
                  <v:line id="shape_0" from="907,2196" to="9268,2196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913,1629" to="9274,1629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913,1062" to="9274,106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 peut-on en conclure quand au sens du courant 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x n° 22  p 175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33:00Z</dcterms:created>
  <dc:creator>maison</dc:creator>
  <dc:description/>
  <dc:language>en-US</dc:language>
  <cp:lastModifiedBy>maison</cp:lastModifiedBy>
  <cp:lastPrinted>1996-10-15T11:45:00Z</cp:lastPrinted>
  <dcterms:modified xsi:type="dcterms:W3CDTF">2004-03-15T09:33:00Z</dcterms:modified>
  <cp:revision>2</cp:revision>
  <dc:subject/>
  <dc:title>TP P9 et P10 (suite) : Energie dans un recepteur</dc:title>
</cp:coreProperties>
</file>